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4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9.12.2025   №2208/0/3-25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32"/>
          <w:szCs w:val="32"/>
          <w:u w:val="single"/>
          <w:lang w:val="uk-UA" w:eastAsia="uk-UA"/>
        </w:rPr>
        <w:t>транспортування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</w:t>
      </w:r>
    </w:p>
    <w:p>
      <w:pPr>
        <w:pStyle w:val="Normal"/>
        <w:tabs>
          <w:tab w:val="clear" w:pos="708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275"/>
        <w:gridCol w:w="1028"/>
        <w:gridCol w:w="1151"/>
        <w:gridCol w:w="1152"/>
        <w:gridCol w:w="1152"/>
        <w:gridCol w:w="1151"/>
        <w:gridCol w:w="1152"/>
        <w:gridCol w:w="1152"/>
      </w:tblGrid>
      <w:tr>
        <w:trPr>
          <w:tblHeader w:val="true"/>
          <w:trHeight w:val="519" w:hRule="atLeast"/>
        </w:trPr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Найменування показників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матеріальн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70 948,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732,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0 843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732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 560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732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7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732,74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 065,4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1,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21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1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9,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1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1,99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,4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4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інші матеріальні витрати, пов'язані з транспортуванням теплової енергі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3 345,5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54,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 681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 w:eastAsia="uk-UA"/>
              </w:rPr>
              <w:t>654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393,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54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54,22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523,7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,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38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,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7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,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,39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ремон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2,6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,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71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охорон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5,5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99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6,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9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,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36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МШП (малоцінні та швидкозношувальні предме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термоізоляц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542,9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,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88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5,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,26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 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4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1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86,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3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96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інші матеріаль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7 285,9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78,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641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78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80,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78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78,52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 168,8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6,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165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6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11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6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6,33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 117,1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,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76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8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 w:eastAsia="uk-UA"/>
              </w:rPr>
              <w:t>32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,19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інш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 092,3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1,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19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1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6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1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0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1,62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амортизаційні відрахува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750,9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7,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8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,09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6,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9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8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7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18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слуги сторонніх організацій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28,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4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7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72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слуги банк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,2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5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firstLine="72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інш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4,2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1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12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Повна собі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0 326,4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32,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3 804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32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 986,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32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2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32,88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озрахунковий прибу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Вартість транспортування теплової енергії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0 326,4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32,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3 804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32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 986,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32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2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32,88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одаток на додану 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6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6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6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6,58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Плановані тарифи на транспортування теплової енергії, грн/Гкал </w:t>
            </w:r>
            <w:r>
              <w:rPr>
                <w:b/>
                <w:bCs/>
                <w:sz w:val="18"/>
                <w:szCs w:val="18"/>
                <w:u w:val="single"/>
                <w:lang w:val="uk-UA" w:eastAsia="uk-UA"/>
              </w:rPr>
              <w:t>(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 119,4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 119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 119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 119,46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Обсяг реалізації теплової енергії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6 825,68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 797,9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129,9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,4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 т.ч.:  обсяг власної теплової енергії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0 829,4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 026,0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 129,9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,4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</w:tr>
      <w:tr>
        <w:trPr>
          <w:trHeight w:val="28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обсяг покупної теплової енергії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 996,26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71,9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3:00Z</dcterms:created>
  <dc:creator>Тетяна Штонда</dc:creator>
  <dc:description/>
  <cp:keywords/>
  <dc:language>en-US</dc:language>
  <cp:lastModifiedBy>Олена Сошникова</cp:lastModifiedBy>
  <cp:lastPrinted>2025-12-10T09:53:00Z</cp:lastPrinted>
  <dcterms:modified xsi:type="dcterms:W3CDTF">2025-12-16T12:07:00Z</dcterms:modified>
  <cp:revision>10</cp:revision>
  <dc:subject/>
  <dc:title>ПРОЕКТ</dc:title>
</cp:coreProperties>
</file>